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 xml:space="preserve">РОССИЙСКАЯ  ФЕДЕРАЦИЯ </w:t>
        <w:br/>
        <w:t>БРЯНСКАЯ  ОБЛАСТЬ  МГЛИНСКИЙ  РАЙОН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КРАСНОКОСАРОВСКИЙ  СЕЛЬСКИЙ  СОВЕТ  НАРОДНЫХ  ДЕПУТАТОВ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От 27.04.2015 года №3-36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д.Красные Косары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О внесении изменений в решение от 27.04 2012 года №2-80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«Об утверждении Правил благоустройства на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</w:t>
      </w:r>
      <w:r>
        <w:rPr/>
        <w:t>территории Краснокосаровского сельского поселения»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</w:t>
      </w:r>
      <w:r>
        <w:rPr/>
        <w:t xml:space="preserve">Рассмотрев протест Брянской природоохранной прокуратуры от 26.02.2015 года №49/12-2015 на решение  №2-80 от 27.04.2012 года «Об утверждении Правил благоустройства на территории Краснокосаровского сельского поселения» Краснокосаровский сельский Совет народных депутатов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</w:t>
      </w:r>
      <w:r>
        <w:rPr/>
        <w:t>Внести в решение от 27.04 2012 года №2-80 «Об утверждении  Правил благоустройства на территории Краснокосаровского сельского поселения» следующи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5" w:leader="none"/>
        </w:tabs>
        <w:rPr/>
      </w:pPr>
      <w:r>
        <w:rPr/>
        <w:t xml:space="preserve">пункт 2.1.1 читать в следующей редакции: </w:t>
      </w:r>
    </w:p>
    <w:p>
      <w:pPr>
        <w:pStyle w:val="Normal"/>
        <w:tabs>
          <w:tab w:val="clear" w:pos="708"/>
          <w:tab w:val="left" w:pos="6375" w:leader="none"/>
        </w:tabs>
        <w:ind w:left="660" w:hanging="0"/>
        <w:rPr/>
      </w:pPr>
      <w:r>
        <w:rPr/>
        <w:t xml:space="preserve">при временном хранении отходов очистка урн в холодное время года (при температуре- 5 градусов и ниже) осуществляется в течении трех суток; в теплое время года (при плюсовой температуре свыше пяти градусов)т- ежедневный выво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5" w:leader="none"/>
        </w:tabs>
        <w:rPr/>
      </w:pPr>
      <w:r>
        <w:rPr/>
        <w:t>пункт 3.8.1.  данных правил –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5" w:leader="none"/>
        </w:tabs>
        <w:rPr/>
      </w:pPr>
      <w:r>
        <w:rPr/>
        <w:t>Настоящее решение опубликовать в официальном печатном издании «Муницапальный вестник» и разместить на официальном сайте администрации Мглин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75" w:leader="none"/>
        </w:tabs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Глава Краснокосаровской сельской администрации                                        С.С.Кабанов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3:00Z</dcterms:created>
  <dc:creator>Customer</dc:creator>
  <dc:description/>
  <cp:keywords/>
  <dc:language>en-US</dc:language>
  <cp:lastModifiedBy>Customer</cp:lastModifiedBy>
  <cp:lastPrinted>2007-01-05T01:37:00Z</cp:lastPrinted>
  <dcterms:modified xsi:type="dcterms:W3CDTF">2007-01-04T22:37:00Z</dcterms:modified>
  <cp:revision>29</cp:revision>
  <dc:subject/>
  <dc:title>В прокуратуру Мглинского района</dc:title>
</cp:coreProperties>
</file>